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10.0</w:t>
      </w:r>
      <w:r>
        <w:rPr>
          <w:lang w:val="sr-Latn-ME"/>
        </w:rPr>
        <w:t>6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RS"/>
        </w:rPr>
        <w:t>Партиципација: 10.70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За материјалне и остале трошкове: 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За трошкове специјализације (превоза): 56.182,14</w:t>
      </w:r>
    </w:p>
    <w:p>
      <w:pPr>
        <w:pStyle w:val="Normal"/>
        <w:ind w:left="1080" w:hanging="0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За отпремнину запослених: 490.010,37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За превоз запослених: 413.917,28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78,22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42692343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7T08:44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6-17T08:44:00Z</dcterms:modified>
  <cp:revision>2</cp:revision>
  <dc:subject/>
  <dc:title>ZASTAVA ZZZR,d</dc:title>
</cp:coreProperties>
</file>